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писка из приказа от 24.02.2022 № 58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б установлении порядка применения тарифных условий</w:t>
      </w:r>
    </w:p>
    <w:p>
      <w:pPr>
        <w:pStyle w:val="Normal"/>
        <w:jc w:val="center"/>
        <w:rPr/>
      </w:pPr>
      <w:r>
        <w:rPr/>
        <w:t>на перевозки контейнеров в международном сообщ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становить с 01.03.2022 по 31.12.2022 порядок применения тарифных условий на перевозки контейнеров в международном сообщении (приложение 1). </w:t>
      </w:r>
    </w:p>
    <w:p>
      <w:pPr>
        <w:pStyle w:val="Normal"/>
        <w:ind w:firstLine="708"/>
        <w:jc w:val="both"/>
        <w:rPr/>
      </w:pPr>
      <w:r>
        <w:rPr/>
        <w:t xml:space="preserve">2. Изложить порядок применения фиксированных тарифов, коэффициентов, устанавливаемых решениями Комиссии на экспортно-импортные и внутриреспубликанские перевозки грузов в вагонах и контейнерах, порожних вагонов, контейнеров грузоотправителя, грузополучателя, принятых к перевозке в 2021 году, установленный подпунктом 1.5 пункта 1 приказа Начальника Белорусской железной дороги от 18.02.2021 № 73Н «Об изменении и установлении тарифов на перевозки грузов и работы (услуги)», в новой редакции (приложение 2). </w:t>
      </w:r>
    </w:p>
    <w:p>
      <w:pPr>
        <w:pStyle w:val="Normal"/>
        <w:ind w:firstLine="708"/>
        <w:jc w:val="both"/>
        <w:rPr/>
      </w:pPr>
      <w:r>
        <w:rPr/>
        <w:t xml:space="preserve">3. Отменить с 01.03.2022 порядок применения фиксированных тарифных ставок, фиксированных тарифов, коэффициентов, устанавливаемых решениями Комиссии на транзитные перевозки контейнеров, принятых к перевозке в 2022 году, установленный подпунктом 1.5 пункта 1 приказа Начальника Белорусской железной дороги от 13.12.2021 № 390Н «Об изменении тарифов на перевозки грузов и работы (услуги)»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42:00Z</dcterms:created>
  <dc:creator>Sema</dc:creator>
  <dc:description/>
  <cp:keywords/>
  <dc:language>en-US</dc:language>
  <cp:lastModifiedBy>Sema</cp:lastModifiedBy>
  <dcterms:modified xsi:type="dcterms:W3CDTF">2022-03-02T13:43:00Z</dcterms:modified>
  <cp:revision>1</cp:revision>
  <dc:subject/>
  <dc:title>Выписка из приказа от 24</dc:title>
</cp:coreProperties>
</file>